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jc w:val="center"/>
        <w:rPr/>
      </w:pPr>
      <w:r>
        <w:rPr>
          <w:sz w:val="40"/>
          <w:szCs w:val="40"/>
        </w:rPr>
        <w:t>Брянская область Мг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Соко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Сокол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</w:t>
      </w:r>
      <w:r>
        <w:rPr/>
        <w:t>19 марта 2019 года  № 3-164</w:t>
      </w:r>
    </w:p>
    <w:p>
      <w:pPr>
        <w:pStyle w:val="Normal"/>
        <w:rPr/>
      </w:pPr>
      <w:r>
        <w:rPr/>
        <w:t>с.Соколовка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6.12.2018 года № 3-159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Соколовское сельское поселение,</w:t>
      </w:r>
    </w:p>
    <w:p>
      <w:pPr>
        <w:pStyle w:val="Normal"/>
        <w:rPr/>
      </w:pPr>
      <w:r>
        <w:rPr/>
        <w:t xml:space="preserve">Мглинского района, Брянской области        </w:t>
      </w:r>
    </w:p>
    <w:p>
      <w:pPr>
        <w:pStyle w:val="Normal"/>
        <w:rPr/>
      </w:pPr>
      <w:r>
        <w:rPr/>
        <w:t>на 2019 год и на плановый период</w:t>
      </w:r>
    </w:p>
    <w:p>
      <w:pPr>
        <w:pStyle w:val="Normal"/>
        <w:rPr/>
      </w:pPr>
      <w:r>
        <w:rPr/>
        <w:t>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6.12.2018 года № 3-159  «О бюджете муниципального образования «Соколовское сельское поселение, Мглинского района, Брянской области на 2019 год и на плановый период  2020 и 2021 годов» Соколовский сельский Совет народных депутато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</w:t>
      </w:r>
      <w:r>
        <w:rPr/>
        <w:t>1. Внести в решение  от 26.12.2018года №3-159 «О бюджете муниципального образования Соколовское сельское поселение, Мглинского  района, Брянской области на 2019 год и на плановый период 2020 и 2021 годов» (в редакции решений от 25.01.2019 года № 3-162); следующие измен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</w:t>
      </w:r>
      <w:r>
        <w:rPr/>
        <w:t xml:space="preserve">1.1. В пункте 1 по  расходам вместо цифр «1 305 052,00» записать «1 405 052,00 »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дефицит вместо цифр «722 358,00» записать «822 358,00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</w:t>
      </w:r>
      <w:r>
        <w:rPr/>
        <w:t xml:space="preserve">1.2.  Внести изменение в  приложение 6  «Ведомственная структура расходов бюджета муниципального образования «Соколовское сельское поселение, Мглинского района, Брянской области на 2019 год и на плановый период 2020 и 2021 годов» 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05"/>
        <w:gridCol w:w="504"/>
        <w:gridCol w:w="688"/>
        <w:gridCol w:w="1551"/>
        <w:gridCol w:w="592"/>
        <w:gridCol w:w="1341"/>
      </w:tblGrid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2019 год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8 817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8 817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8 817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</w:t>
      </w:r>
      <w:r>
        <w:rPr/>
        <w:t xml:space="preserve">1.3.  Внести изменение  в  приложение 7  «Распределение бюджетных ассигнований по 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 муниципального образования «Соколовское сельское поселение, Мглинского района, Брянской области» на 2019 год и на плановый период 2020 и 2021 годов»  </w:t>
      </w:r>
    </w:p>
    <w:p>
      <w:pPr>
        <w:pStyle w:val="Normal"/>
        <w:ind w:right="-185" w:hanging="0"/>
        <w:rPr/>
      </w:pPr>
      <w:r>
        <w:rPr/>
        <w:t xml:space="preserve">            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505"/>
        <w:gridCol w:w="692"/>
        <w:gridCol w:w="1557"/>
        <w:gridCol w:w="596"/>
        <w:gridCol w:w="1348"/>
      </w:tblGrid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з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з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Р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2019 год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8 817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8 817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 0 18 817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</w:tbl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rPr/>
      </w:pPr>
      <w:r>
        <w:rPr/>
        <w:t xml:space="preserve">       </w:t>
      </w:r>
      <w:r>
        <w:rPr/>
        <w:t xml:space="preserve">1.4.  Внести изменение  в  приложение 8  «Распределение расходов бюджета муниципального образования «Соколовское сельское поселение, Мглинского района, Брянской области» по целевым статьям (муниципальным программам и непрограмным направлениям деятельности),группам  видов расходов  на 2019 год и на плановый период 2020 и 2021 годов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рубле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659"/>
        <w:gridCol w:w="838"/>
        <w:gridCol w:w="554"/>
        <w:gridCol w:w="813"/>
        <w:gridCol w:w="771"/>
        <w:gridCol w:w="611"/>
        <w:gridCol w:w="1239"/>
      </w:tblGrid>
      <w:tr>
        <w:trPr>
          <w:trHeight w:val="31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П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ПМП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ОМ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ГРБС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2018 год</w:t>
            </w:r>
          </w:p>
        </w:tc>
      </w:tr>
      <w:tr>
        <w:trPr>
          <w:trHeight w:val="31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у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ое социально-экономическое развитие Соколовского сельского поселения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2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2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2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2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 xml:space="preserve">100 000,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</w:t>
      </w:r>
      <w:r>
        <w:rPr/>
        <w:t>. В  приложение 8   «Источники внутреннего финансирования дефицита бюджета  муниципального образования «Соколовское сельское поселение, Мглинского района, Брянской области на 2019 год» изложить в новой редакции  (приложение 1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 Настоящее решение вступает в силу со дня его подписания. </w:t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Настоящее решение подлежит опубликованию в официальном печатном издании  «Муниципальный вестник» Соколовского сельского поселения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</w:rPr>
          <w:t>www.mgladm.ru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Глава Соколовского</w:t>
      </w:r>
    </w:p>
    <w:p>
      <w:pPr>
        <w:pStyle w:val="Normal"/>
        <w:rPr/>
      </w:pPr>
      <w:r>
        <w:rPr/>
        <w:t xml:space="preserve">    </w:t>
      </w:r>
      <w:r>
        <w:rPr/>
        <w:t>сельского поселения:                                                             А.А.Кравцов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05:00Z</dcterms:created>
  <dc:creator>Pre_Installed User</dc:creator>
  <dc:description/>
  <cp:keywords/>
  <dc:language>en-US</dc:language>
  <cp:lastModifiedBy>Бухгалтер</cp:lastModifiedBy>
  <cp:lastPrinted>2019-03-18T11:31:00Z</cp:lastPrinted>
  <dcterms:modified xsi:type="dcterms:W3CDTF">2019-03-19T12:22:00Z</dcterms:modified>
  <cp:revision>159</cp:revision>
  <dc:subject/>
  <dc:title>Брянская область</dc:title>
</cp:coreProperties>
</file>